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для планирования исследования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678"/>
      </w:tblGrid>
      <w:tr>
        <w:trPr>
          <w:tblHeader w:val="true"/>
          <w:trHeight w:val="717" w:hRule="atLeast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u-RU"/>
              </w:rPr>
              <w:t>Заметки</w:t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 на какой проблемный вопрос будет получен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ва тема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ли учащиеся согласны с выбранным вопросом и темо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определены цель и задачи работ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предположения можно подтверждать или опровергать в ходе исследовани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нировали ли вы последовательность действий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лючили ли вы необходимые для действий ресурсы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 считаете самым главным (важным) в вашей рабо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формы представления результатов будете использо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помощь может потребоваться учащимся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ие затруднения в составлении плана исследования вы испытываете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поймете, что работа соответствует критериям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4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удете делать, если будете не успевать?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1273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11:00Z</dcterms:created>
  <dc:creator/>
  <dc:description/>
  <cp:keywords/>
  <dc:language>en-US</dc:language>
  <cp:lastModifiedBy>User_03</cp:lastModifiedBy>
  <cp:lastPrinted>2113-01-01T00:00:00Z</cp:lastPrinted>
  <dcterms:modified xsi:type="dcterms:W3CDTF">2009-11-23T09:11:00Z</dcterms:modified>
  <cp:revision>2</cp:revision>
  <dc:subject/>
  <dc:title>Вопросы</dc:title>
</cp:coreProperties>
</file>